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我校新闻学院副院长单晓红教授及赵净秋副教授应《金凤凰》报社邀请，拟于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赴缅甸开展缅甸媒体与受众中的社会科学研究。该出访是为了执行省社科规划项目“云南对缅国际传播能力建设研究”赴缅甸进行实地调研，是该项目申报时所规划的调研活动，出访的效益在于为确保按时完成项目研究，同时增进中缅两国跨文化交流，为日后双方的进一步合作铺平道路。该团组出访时间为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天（包含出入境时间），出访费用由我校承担。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前提交学校国际合作与交流处。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color w:val="000000"/>
          <w:sz w:val="28"/>
          <w:szCs w:val="28"/>
        </w:rPr>
        <w:t>二〇一六年十二月十九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1145"/>
        <w:gridCol w:w="1843"/>
      </w:tblGrid>
      <w:tr>
        <w:trPr>
          <w:trHeight w:val="43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单晓红</w:t>
            </w:r>
          </w:p>
        </w:tc>
      </w:tr>
      <w:tr>
        <w:trPr>
          <w:trHeight w:val="456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缅甸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邀请单位：</w:t>
            </w:r>
            <w:r>
              <w:rPr>
                <w:color w:val="000000"/>
                <w:sz w:val="22"/>
                <w:szCs w:val="22"/>
              </w:rPr>
              <w:t>缅甸《金凤凰》报社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Golden Phoenix Chinese Journal</w:t>
            </w:r>
            <w:r>
              <w:rPr>
                <w:rFonts w:cs="Times New Roman" w:ascii="宋体;SimSun" w:hAnsi="宋体;SimSun"/>
              </w:rPr>
              <w:t xml:space="preserve"> </w:t>
            </w:r>
          </w:p>
        </w:tc>
      </w:tr>
      <w:tr>
        <w:trPr>
          <w:trHeight w:val="2164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云南大学单晓红二人此次出访是应</w:t>
            </w:r>
            <w:r>
              <w:rPr>
                <w:color w:val="000000"/>
                <w:sz w:val="22"/>
                <w:szCs w:val="22"/>
              </w:rPr>
              <w:t>《金凤凰》报社邀请，赴缅开展缅甸媒体与受众中的社会科学研究。</w:t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</w:t>
            </w:r>
            <w:r>
              <w:rPr>
                <w:color w:val="000000"/>
                <w:sz w:val="22"/>
                <w:szCs w:val="22"/>
              </w:rPr>
              <w:t>——缅甸仰光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439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单晓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云南大学新闻学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院长、教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派员单位承担</w:t>
            </w:r>
          </w:p>
        </w:tc>
      </w:tr>
      <w:tr>
        <w:trPr>
          <w:trHeight w:val="347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赵静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云南大学新闻学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《金凤凰》报社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《金凤凰》是目前缅甸唯一的华文报纸。自创刊起，该报始终秉承着“友谊之桥梁、信息之平台、华教之园地”的办报宗旨，把传承中国文化作为己任和定位，努力发挥华文媒体在传承中华文化方面的功能。《金凤凰》报社与缅甸华人社会有着广泛接触，与缅甸美体界、文化教育界有着密切联系，能够并且有意愿为项目的开展协助进行联系工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cs="Calibri"/>
      <w:kern w:val="2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12-01T11:41:00Z</cp:lastPrinted>
  <dcterms:modified xsi:type="dcterms:W3CDTF">2016-12-21T02:21:00Z</dcterms:modified>
  <cp:revision>13</cp:revision>
  <dc:subject/>
  <dc:title/>
</cp:coreProperties>
</file>