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因公往来港澳通行证事项登记卡</w:t>
      </w:r>
    </w:p>
    <w:p>
      <w:pPr>
        <w:pStyle w:val="Normal"/>
        <w:spacing w:lineRule="exact" w:line="18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18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记卡序号：                                        本团组总人数：</w:t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16"/>
        <w:gridCol w:w="2284"/>
        <w:gridCol w:w="900"/>
        <w:gridCol w:w="1136"/>
        <w:gridCol w:w="2300"/>
      </w:tblGrid>
      <w:tr>
        <w:trPr>
          <w:trHeight w:val="4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相片</w:t>
            </w:r>
            <w:r>
              <w:rPr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48×33mm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-6350</wp:posOffset>
                      </wp:positionV>
                      <wp:extent cx="1144270" cy="1386840"/>
                      <wp:effectExtent l="5080" t="5080" r="381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440" cy="1386720"/>
                                <a:chOff x="0" y="0"/>
                                <a:chExt cx="1144440" cy="138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38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38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9720"/>
                                    <a:ext cx="383040" cy="19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760" y="1090440"/>
                                    <a:ext cx="417240" cy="19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7360"/>
                                    <a:ext cx="685800" cy="79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9800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297360"/>
                                    <a:ext cx="0" cy="79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9800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19800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1089720"/>
                                    <a:ext cx="1144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97360"/>
                                    <a:ext cx="1144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4572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1"/>
                                        <w:kern w:val="2"/>
                                        <w:szCs w:val="11"/>
                                        <w:rFonts w:ascii="Arial" w:hAnsi="Arial" w:eastAsia="宋体;SimSun" w:cs="Arial"/>
                                        <w:color w:val="auto"/>
                                        <w:lang w:val="en-US" w:eastAsia="zh-CN" w:bidi="ar-SA"/>
                                      </w:rPr>
                                      <w:t>21mm-24mm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789120" y="735480"/>
                                  <a:ext cx="5950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1"/>
                                        <w:kern w:val="2"/>
                                        <w:szCs w:val="11"/>
                                        <w:rFonts w:ascii="Arial" w:hAnsi="Arial" w:eastAsia="宋体;SimSun" w:cs="Arial"/>
                                        <w:color w:val="auto"/>
                                        <w:lang w:val="en-US" w:eastAsia="zh-CN" w:bidi="ar-SA"/>
                                      </w:rPr>
                                      <w:t>28mm-33mm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-0.5pt;width:108.9pt;height:109.2pt" coordorigin="197,-10" coordsize="2178,2184">
                      <v:group id="shape_0" style="position:absolute;left:197;top:-10;width:1800;height:2184">
                        <v:rect id="shape_0" fillcolor="white" stroked="t" o:allowincell="t" style="position:absolute;left:197;top:-10;width:1799;height:218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7,1706" to="799,201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1707" to="1996,20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557;top:458;width:1079;height:12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57,302" to="1636,302" stroked="t" o:allowincell="t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17,458" to="1817,1705" stroked="t" o:allowincell="t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7,302" to="557,4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7,302" to="1637,4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7,1706" to="1816,17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7,458" to="1816,4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7;top:-10;width:7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21mm-24m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1148;width:936;height:180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28mm-33m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粘贴小二寸正面免冠白底近照，另夹一张供制证用</w:t>
            </w:r>
          </w:p>
        </w:tc>
      </w:tr>
      <w:tr>
        <w:trPr>
          <w:trHeight w:val="4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拼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工作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或职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职业属性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国家公务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事业单位人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军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国企人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非国企人员□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军官证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号码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审件文号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0" w:hRule="atLeast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在此粘贴本人身份证复印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新版身份证请两面复印；现役军人请提供军官证资料页复印件，并标明出生日期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请确保内容清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2057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5pt" to="152.95pt,8.3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06045</wp:posOffset>
                </wp:positionV>
                <wp:extent cx="19431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5pt" to="422.95pt,8.3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以下由省外办填写</w:t>
      </w:r>
    </w:p>
    <w:p>
      <w:pPr>
        <w:pStyle w:val="Normal"/>
        <w:rPr/>
      </w:pPr>
      <w:r>
        <w:rPr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880"/>
        <w:gridCol w:w="1440"/>
        <w:gridCol w:w="3148"/>
      </w:tblGrid>
      <w:tr>
        <w:trPr>
          <w:trHeight w:val="45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行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行证年限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照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期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11:00Z</dcterms:created>
  <dc:creator>dell</dc:creator>
  <dc:description/>
  <cp:keywords/>
  <dc:language>en-US</dc:language>
  <cp:lastModifiedBy>dell</cp:lastModifiedBy>
  <dcterms:modified xsi:type="dcterms:W3CDTF">2008-11-28T02:11:00Z</dcterms:modified>
  <cp:revision>1</cp:revision>
  <dc:subject/>
  <dc:title>因公往来港澳通行证事项登记卡</dc:title>
</cp:coreProperties>
</file>