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提高我国大学日语教师的教学水平，教育部拟组团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前往日本执行中国大学日语教师教学交流任务，在国（境）外停留</w:t>
      </w:r>
      <w:r>
        <w:rPr>
          <w:rFonts w:eastAsia="仿宋_GB2312" w:ascii="仿宋_GB2312" w:hAnsi="仿宋_GB2312"/>
          <w:color w:val="000000"/>
          <w:sz w:val="32"/>
          <w:szCs w:val="32"/>
        </w:rPr>
        <w:t>52</w:t>
      </w:r>
      <w:r>
        <w:rPr>
          <w:rFonts w:ascii="仿宋_GB2312" w:hAnsi="仿宋_GB2312" w:eastAsia="仿宋_GB2312"/>
          <w:color w:val="000000"/>
          <w:sz w:val="32"/>
          <w:szCs w:val="32"/>
        </w:rPr>
        <w:t>天，我校外语学院教师李岸被选派为该团组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名成员之一参团出访，赴日本“日语国际中心”进行短期进修，往返国际旅费及在日期间食宿、交通等费用由日方负担，签证费及公杂等费用由我校承担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相关规定，现将该因公临时出访团组相关信息公示如下，公示期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。如对公示内容有异议，请以书面形式，并署真实姓名和联系地址，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日前提交学校国际合作与交流处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李承洁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65033814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Verdana" w:hAnsi="Verdana"/>
          <w:color w:val="333333"/>
          <w:kern w:val="0"/>
          <w:sz w:val="32"/>
          <w:szCs w:val="32"/>
        </w:rPr>
        <w:t>                                   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国际合作与交流处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                          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7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云南大学因公临时出国（境）团组信息公示</w:t>
      </w:r>
    </w:p>
    <w:tbl>
      <w:tblPr>
        <w:tblW w:w="815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28"/>
        <w:gridCol w:w="708"/>
        <w:gridCol w:w="1821"/>
        <w:gridCol w:w="132"/>
        <w:gridCol w:w="602"/>
        <w:gridCol w:w="829"/>
        <w:gridCol w:w="830"/>
        <w:gridCol w:w="1119"/>
      </w:tblGrid>
      <w:tr>
        <w:trPr>
          <w:trHeight w:val="332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组团单位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人民共和国教育部</w:t>
            </w:r>
          </w:p>
        </w:tc>
      </w:tr>
      <w:tr>
        <w:trPr>
          <w:trHeight w:val="332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参团单位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>
          <w:trHeight w:val="26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人姓名和职务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岸，讲师</w:t>
            </w:r>
          </w:p>
        </w:tc>
      </w:tr>
      <w:tr>
        <w:trPr>
          <w:trHeight w:val="331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国家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</w:t>
            </w:r>
          </w:p>
        </w:tc>
      </w:tr>
      <w:tr>
        <w:trPr>
          <w:trHeight w:val="255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时间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</w:tr>
      <w:tr>
        <w:trPr>
          <w:trHeight w:val="353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境外邀请单位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国际交流基金会</w:t>
            </w:r>
          </w:p>
        </w:tc>
      </w:tr>
      <w:tr>
        <w:trPr>
          <w:trHeight w:val="549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主要任务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参加教育部组团，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赴日本执行中国大学日语教师教学交流任务，在国（境）外停留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29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经费负担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往返国际旅费及在日期间食宿、交通、生活杂费、书费、海外保险费等由日方负担，签证手续费及赴日前在北京集训差旅、食宿费等由我校承担。</w:t>
            </w:r>
          </w:p>
        </w:tc>
      </w:tr>
      <w:tr>
        <w:trPr>
          <w:trHeight w:val="269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325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往返路线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本东京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昆明</w:t>
            </w:r>
          </w:p>
        </w:tc>
      </w:tr>
      <w:tr>
        <w:trPr>
          <w:trHeight w:val="35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人员情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性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工作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职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出访经费来源</w:t>
            </w:r>
          </w:p>
        </w:tc>
      </w:tr>
      <w:tr>
        <w:trPr>
          <w:trHeight w:val="29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教学经费</w:t>
            </w:r>
          </w:p>
        </w:tc>
      </w:tr>
      <w:tr>
        <w:trPr>
          <w:trHeight w:val="35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组团单位简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中华人民共和国教育部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03"/>
              <w:ind w:firstLine="4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中华人民共和国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育部是中华人民共和国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国务院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主管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教育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事业和语言文字工作的国务院组成部门。教育部现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内设司、局，“中国联合国教科文组织全国委员会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秘书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处”也设在其中。另外，教育部还直接管理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教育类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社会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团体和组织。中华人民共和国教育部和一般的行政管理部门不同，它既是行政管理机构，也是国立院校的经营者。</w:t>
            </w:r>
          </w:p>
          <w:p>
            <w:pPr>
              <w:pStyle w:val="Normal"/>
              <w:widowControl/>
              <w:shd w:fill="FFFFFF" w:val="clear"/>
              <w:spacing w:lineRule="atLeast" w:line="290"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其中，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国际合作与交流司（港澳台事务办公室）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组织指导教育方面的国际合作与交流，拟订出国留学、来华留学、中外合作办学、外籍人员子女学校管理工作的政策；承担教育涉外监管的有关工作；指导驻外使（领）馆教育处（组）的工作；规划、协调、指导汉语国际推广工作，开展与港澳台的教育合作与交流。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此次赴日研修项目为教育部国际合作与交流司负责。</w:t>
            </w:r>
          </w:p>
        </w:tc>
      </w:tr>
      <w:tr>
        <w:trPr>
          <w:trHeight w:val="9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邀请单位简介</w:t>
            </w:r>
          </w:p>
          <w:tbl>
            <w:tblPr>
              <w:tblW w:w="1340" w:type="dxa"/>
              <w:jc w:val="left"/>
              <w:tblInd w:w="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2567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ind w:left="-15" w:hanging="0"/>
                    <w:rPr>
                      <w:rFonts w:ascii="宋体;SimSun" w:hAnsi="宋体;SimSun" w:cs="宋体;SimSun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</w:rPr>
                  </w:r>
                </w:p>
                <w:p>
                  <w:pPr>
                    <w:pStyle w:val="Normal"/>
                    <w:ind w:left="-15" w:hanging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-15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日本国际交流基金会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03"/>
              <w:ind w:firstLine="420"/>
              <w:rPr/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日本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国际交流基金会的前身是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72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为了推进日本的国际文化交流事业，而设立的作为专门机关的外务省管辖的特殊法人。国内设有本部和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京都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分部以及两个附属机构（日语国际中心和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关西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国际中心），在国外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国家和地区设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海外事务所。以政府出资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,11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亿日元）作为财政基础，以运用政府资金获得的收入，从政府处得到的运营补助金和民间的捐赠作为财政补充。</w:t>
            </w:r>
          </w:p>
          <w:p>
            <w:pPr>
              <w:pStyle w:val="Normal"/>
              <w:shd w:fill="FFFFFF" w:val="clear"/>
              <w:spacing w:lineRule="atLeast" w:line="290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日本国际交流基金会的总部设于东京，通过分布于全球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国家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个海外事务所网络展开运营。日本国际交流基金会为推进与</w:t>
            </w:r>
            <w:hyperlink r:id="rId10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中国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的文化交流活动，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月在北京设立事务所。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月，中日两国政府签署《日本国政府和中华人民共和国政府关于互设文化中心的协定》后，同年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日正式更名为日本文化中心。日本国际交流基金会非常重视同中国的交流，它在中国开展的各种文化交流事业数量，仅次于</w:t>
            </w:r>
            <w:hyperlink r:id="rId11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0"/>
                  <w:szCs w:val="21"/>
                </w:rPr>
                <w:t>美国</w:t>
              </w:r>
            </w:hyperlink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为世界第二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180330" cy="64884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104255" cy="44164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172200" cy="50368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56.htm" TargetMode="External"/><Relationship Id="rId3" Type="http://schemas.openxmlformats.org/officeDocument/2006/relationships/hyperlink" Target="http://baike.baidu.com/view/17491.htm" TargetMode="External"/><Relationship Id="rId4" Type="http://schemas.openxmlformats.org/officeDocument/2006/relationships/hyperlink" Target="http://baike.baidu.com/view/3496.htm" TargetMode="External"/><Relationship Id="rId5" Type="http://schemas.openxmlformats.org/officeDocument/2006/relationships/hyperlink" Target="http://baike.baidu.com/view/13557.htm" TargetMode="External"/><Relationship Id="rId6" Type="http://schemas.openxmlformats.org/officeDocument/2006/relationships/hyperlink" Target="http://baike.baidu.com/view/11175.htm" TargetMode="External"/><Relationship Id="rId7" Type="http://schemas.openxmlformats.org/officeDocument/2006/relationships/hyperlink" Target="http://baike.baidu.com/view/1554.htm" TargetMode="External"/><Relationship Id="rId8" Type="http://schemas.openxmlformats.org/officeDocument/2006/relationships/hyperlink" Target="http://baike.baidu.com/view/25791.htm" TargetMode="External"/><Relationship Id="rId9" Type="http://schemas.openxmlformats.org/officeDocument/2006/relationships/hyperlink" Target="http://baike.baidu.com/view/109672.htm" TargetMode="External"/><Relationship Id="rId10" Type="http://schemas.openxmlformats.org/officeDocument/2006/relationships/hyperlink" Target="http://baike.baidu.com/view/61891.htm" TargetMode="External"/><Relationship Id="rId11" Type="http://schemas.openxmlformats.org/officeDocument/2006/relationships/hyperlink" Target="http://baike.baidu.com/view/2398.htm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6:00Z</dcterms:created>
  <dc:creator>刘飞</dc:creator>
  <dc:description/>
  <cp:keywords/>
  <dc:language>en-US</dc:language>
  <cp:lastModifiedBy>沈芸</cp:lastModifiedBy>
  <dcterms:modified xsi:type="dcterms:W3CDTF">2014-07-10T09:56:00Z</dcterms:modified>
  <cp:revision>2</cp:revision>
  <dc:subject/>
  <dc:title/>
</cp:coreProperties>
</file>