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关于报名参加新西兰维多利亚大学</w:t>
      </w: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  <w:t>2014</w:t>
      </w: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跨文化领导力暑期课程的通知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各位同学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新西兰维多利亚大学将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至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举办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跨文化领导力暑期课程 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ILSC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）。该课程授课对象为中国北京大学及其他高校的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名本科学生。参加本项目的同学将能培养国际视野，有机会锻炼英语运用能力。课程内容包括，国际领导力、跨文化沟通与理解、环境及可持续发展、区域挑战和全球一体化。该课程授课方式多样，充分调动学生主动性，让学生在研讨、小组讨论及材料阅读和书面评论中完成学习。学习之余，主办方还将安排学生赴新西兰多地进行考察。现就有关报名事项通知如下：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8"/>
          <w:szCs w:val="28"/>
        </w:rPr>
        <w:t>一、报名条件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热爱祖国，遵纪守法；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在校学习成绩优秀，德智体全面发展，遵守校纪校规；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三）具有较强的跨文化交际能力和独立生活能力和应变能力；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我校在读全日制本科生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;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五）英语雅思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托福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2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并具有一定的听说能力。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8"/>
          <w:szCs w:val="28"/>
        </w:rPr>
        <w:t>二、项目费用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国际旅费自理，项目费用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6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新西兰元（折合人民币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854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元）由学生自理。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8"/>
          <w:szCs w:val="28"/>
        </w:rPr>
        <w:t>三、申请人应提供的材料：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一）《云南大学学生申请交流项目报名申请表》（链接下载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二）雅思、托福成绩单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（三）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字左右英文作文，以“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Why would you like to participate in the programme and what do you hope to gain from this experience?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”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为题，说明你就全球化对领导力带来挑战的理解。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四）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Cove Letter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28"/>
          <w:szCs w:val="28"/>
        </w:rPr>
        <w:t>四、报名方式</w:t>
      </w:r>
    </w:p>
    <w:p>
      <w:pPr>
        <w:pStyle w:val="ListParagraph"/>
        <w:spacing w:lineRule="auto" w:line="360"/>
        <w:ind w:firstLine="560"/>
        <w:rPr/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申请者于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2013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30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日以前将上述申请材料报国际合作与交流处何老师，会泽院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1012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办公室，电话：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65031756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。新西兰维多利亚大学会根据报名情况及申请人材料进行评审，最终由维多利亚大学决定录取对象。</w:t>
      </w:r>
    </w:p>
    <w:p>
      <w:pPr>
        <w:pStyle w:val="ListParagraph"/>
        <w:spacing w:lineRule="auto" w:line="360"/>
        <w:ind w:firstLine="560"/>
        <w:rPr>
          <w:rFonts w:ascii="仿宋;Arial Unicode MS" w:hAnsi="仿宋;Arial Unicode MS" w:eastAsia="仿宋;Arial Unicode MS" w:cs="仿宋;Arial Unicode MS"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欢迎同学们踊跃报名！</w:t>
      </w:r>
    </w:p>
    <w:p>
      <w:pPr>
        <w:pStyle w:val="Normal"/>
        <w:spacing w:lineRule="auto" w:line="360"/>
        <w:ind w:firstLine="560"/>
        <w:rPr>
          <w:rFonts w:ascii="仿宋;Arial Unicode MS" w:hAnsi="仿宋;Arial Unicode MS" w:eastAsia="仿宋;Arial Unicode MS" w:cs="仿宋;Arial Unicode MS"/>
          <w:bCs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</w:r>
    </w:p>
    <w:p>
      <w:pPr>
        <w:pStyle w:val="ListParagraph"/>
        <w:spacing w:lineRule="auto" w:line="360"/>
        <w:ind w:hanging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1.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ILSC 2014 flier for Chinese partners</w:t>
      </w:r>
    </w:p>
    <w:p>
      <w:pPr>
        <w:pStyle w:val="ListParagraph"/>
        <w:spacing w:lineRule="auto" w:line="360"/>
        <w:ind w:hanging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2.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ILSC Course Outline</w:t>
      </w:r>
    </w:p>
    <w:p>
      <w:pPr>
        <w:pStyle w:val="ListParagraph"/>
        <w:spacing w:lineRule="auto" w:line="360"/>
        <w:ind w:firstLine="1260"/>
        <w:rPr>
          <w:rFonts w:ascii="仿宋;Arial Unicode MS" w:hAnsi="仿宋;Arial Unicode MS" w:eastAsia="仿宋;Arial Unicode MS" w:cs="仿宋;Arial Unicode MS"/>
          <w:bCs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 xml:space="preserve">3. 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《云南大学学生申请赴海外交流项目报名表》</w:t>
      </w:r>
    </w:p>
    <w:p>
      <w:pPr>
        <w:pStyle w:val="ListParagraph"/>
        <w:spacing w:lineRule="auto" w:line="360"/>
        <w:ind w:firstLine="1260"/>
        <w:rPr>
          <w:rFonts w:ascii="仿宋;Arial Unicode MS" w:hAnsi="仿宋;Arial Unicode MS" w:eastAsia="仿宋;Arial Unicode MS" w:cs="仿宋;Arial Unicode MS"/>
          <w:bCs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 xml:space="preserve">4. Cover 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Letter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360"/>
        <w:ind w:firstLine="420"/>
        <w:jc w:val="righ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国际合作与交流处</w:t>
      </w:r>
    </w:p>
    <w:p>
      <w:pPr>
        <w:pStyle w:val="Normal"/>
        <w:spacing w:lineRule="auto" w:line="360"/>
        <w:ind w:firstLine="420"/>
        <w:jc w:val="righ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2</w:t>
      </w:r>
    </w:p>
    <w:p>
      <w:pPr>
        <w:pStyle w:val="Normal"/>
        <w:ind w:firstLine="435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17:00Z</dcterms:created>
  <dc:creator>微软用户</dc:creator>
  <dc:description/>
  <cp:keywords/>
  <dc:language>en-US</dc:language>
  <cp:lastModifiedBy>沈芸</cp:lastModifiedBy>
  <dcterms:modified xsi:type="dcterms:W3CDTF">2013-10-12T08:58:00Z</dcterms:modified>
  <cp:revision>6</cp:revision>
  <dc:subject/>
  <dc:title/>
</cp:coreProperties>
</file>