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pacing w:val="18"/>
          <w:sz w:val="32"/>
          <w:szCs w:val="32"/>
        </w:rPr>
      </w:pPr>
      <w:r>
        <w:rPr>
          <w:rFonts w:ascii="黑体;SimHei" w:hAnsi="黑体;SimHei" w:eastAsia="黑体;SimHei"/>
          <w:bCs/>
          <w:spacing w:val="18"/>
          <w:sz w:val="32"/>
          <w:szCs w:val="32"/>
        </w:rPr>
        <w:t>云南大学教职工因私出国（境）审批表</w:t>
      </w:r>
    </w:p>
    <w:p>
      <w:pPr>
        <w:pStyle w:val="Normal"/>
        <w:jc w:val="center"/>
        <w:rPr/>
      </w:pPr>
      <w:r>
        <w:rPr>
          <w:bCs/>
          <w:spacing w:val="18"/>
          <w:sz w:val="24"/>
        </w:rPr>
        <w:t>（非特定岗位人员适用</w:t>
      </w:r>
      <w:r>
        <w:rPr/>
        <w:t>）</w:t>
      </w:r>
    </w:p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17"/>
        <w:gridCol w:w="993"/>
        <w:gridCol w:w="850"/>
        <w:gridCol w:w="567"/>
        <w:gridCol w:w="851"/>
        <w:gridCol w:w="567"/>
        <w:gridCol w:w="3472"/>
      </w:tblGrid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姓名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性别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DOB"/>
                  <w:enabled/>
                  <w:calcOnExit w:val="0"/>
                  <w:statusText w:type="text" w:val="YYYY年MM月DD日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职务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职称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赴何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拟赴何地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国（境）时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去程"/>
                  <w:enabled/>
                  <w:calcOnExit w:val="0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24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4"/>
                <w:lang w:val="en-US" w:eastAsia="en-US"/>
              </w:rPr>
            </w:r>
            <w:r>
              <w:rPr>
                <w:sz w:val="24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回程"/>
                  <w:enabled/>
                  <w:calcOnExit w:val="0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bCs/>
                <w:sz w:val="24"/>
              </w:rPr>
              <w:t>出国（境）路线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路线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国（境）事由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9_3534659789"/>
            <w:bookmarkStart w:id="1" w:name="__Fieldmark__9_3534659789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旅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0_3534659789"/>
            <w:bookmarkStart w:id="3" w:name="__Fieldmark__10_3534659789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探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" w:name="__Fieldmark__11_3534659789"/>
            <w:bookmarkStart w:id="5" w:name="__Fieldmark__11_3534659789"/>
            <w:bookmarkEnd w:id="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处理其它个人事务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来源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12_3534659789"/>
            <w:bookmarkStart w:id="7" w:name="__Fieldmark__12_3534659789"/>
            <w:bookmarkEnd w:id="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自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13_3534659789"/>
            <w:bookmarkStart w:id="9" w:name="__Fieldmark__13_3534659789"/>
            <w:bookmarkEnd w:id="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其它：</w:t>
            </w:r>
            <w:r>
              <w:fldChar w:fldCharType="begin">
                <w:ffData>
                  <w:name w:val="其它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u w:val="single"/>
                <w:lang w:val="en-US" w:eastAsia="en-US"/>
              </w:rPr>
              <w:t> 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                            </w:t>
            </w:r>
            <w:r>
              <w:rPr>
                <w:szCs w:val="21"/>
                <w:u w:val="single"/>
                <w:lang w:val="en-US" w:eastAsia="en-US"/>
              </w:rPr>
              <w:t xml:space="preserve">    </w:t>
            </w:r>
            <w:r/>
            <w:r>
              <w:rPr>
                <w:u w:val="single"/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-16"/>
                <w:sz w:val="24"/>
              </w:rPr>
              <w:t>近三年来因公因私出国（境）情况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三年出国（境）情况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所在单位意见</w:t>
            </w:r>
          </w:p>
          <w:p>
            <w:pPr>
              <w:pStyle w:val="Normal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党政领导签字</w:t>
            </w:r>
          </w:p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bCs/>
                <w:spacing w:val="-16"/>
                <w:szCs w:val="21"/>
              </w:rPr>
              <w:t>并加盖党政公章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申请人出国（境）的意见（单位党政负责人签字、盖章，并说明以上内容是否属实，是否同意申请人因私出国及出国后工作安排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34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财务处意见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申请人是否与学校结清经济关系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0" w:name="__Fieldmark__16_3534659789"/>
            <w:bookmarkStart w:id="11" w:name="__Fieldmark__16_3534659789"/>
            <w:bookmarkEnd w:id="1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结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2" w:name="__Fieldmark__17_3534659789"/>
            <w:bookmarkStart w:id="13" w:name="__Fieldmark__17_3534659789"/>
            <w:bookmarkEnd w:id="1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未结清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若未结清，是否影响此次出国（境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4" w:name="__Fieldmark__18_3534659789"/>
            <w:bookmarkStart w:id="15" w:name="__Fieldmark__18_3534659789"/>
            <w:bookmarkEnd w:id="1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影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6" w:name="__Fieldmark__19_3534659789"/>
            <w:bookmarkStart w:id="17" w:name="__Fieldmark__19_3534659789"/>
            <w:bookmarkEnd w:id="17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不影响</w:t>
            </w:r>
          </w:p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：</w:t>
            </w:r>
          </w:p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签字：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日期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610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安处意见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bCs/>
                <w:sz w:val="24"/>
              </w:rPr>
              <w:t>国际合作与交流处意见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处意见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人联系方式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联系方式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851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295"/>
      <w:jc w:val="center"/>
    </w:pPr>
    <w:rPr>
      <w:b/>
      <w:bCs/>
      <w:sz w:val="30"/>
    </w:rPr>
  </w:style>
  <w:style w:type="paragraph" w:styleId="Style15">
    <w:name w:val="文本块"/>
    <w:basedOn w:val="Normal"/>
    <w:qFormat/>
    <w:pPr>
      <w:spacing w:lineRule="exact" w:line="600"/>
      <w:ind w:left="113" w:right="113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07:00Z</dcterms:created>
  <dc:creator>吴芸</dc:creator>
  <dc:description/>
  <cp:keywords/>
  <dc:language>en-US</dc:language>
  <cp:lastModifiedBy>刘飞</cp:lastModifiedBy>
  <cp:lastPrinted>2010-05-19T09:06:00Z</cp:lastPrinted>
  <dcterms:modified xsi:type="dcterms:W3CDTF">2010-07-12T08:37:00Z</dcterms:modified>
  <cp:revision>68</cp:revision>
  <dc:subject/>
  <dc:title>    </dc:title>
</cp:coreProperties>
</file>